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Briana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/subject: Biology, AP Environmental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11,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e length of lesson: one clas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Exploring key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Skill(s) Taught: using keywords to find resources on th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Objectives: Students will explore how to formulate effective key words for internet sea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Equipment Needed: Blank paper, computers with internet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  <w:t xml:space="preserve">This activity would take place early in the planning process but after presearch. It should help the students figure out what kinds of words or phrases in a Google search will result in useful resources and it should help students try out their topics (will they be able to find enough appropriate sources?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ave students make a flow chart starting with their topic at the top. They should formulate 2-3 questions about their topic. Underneath each question, they should brainstorm key words or short phrases that they would enter into a Google 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udents should then try each keyword or phrase in a search and record the types of sources that are returned (what kinds of URL domains, personal or academic websites, etc.), the perceived usefulness/appropriateness of the resources, and the approximate quantity of appropriate resour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tudents should compare their results with those of a partner. Were there particular strategies that worked best? What advice can each partner give the o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ssment Measu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/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08:00Z</dcterms:created>
  <dc:creator>Eric Howe</dc:creator>
  <dc:description/>
  <cp:keywords/>
  <dc:language>en-US</dc:language>
  <cp:lastModifiedBy>BPS</cp:lastModifiedBy>
  <cp:lastPrinted>2004-07-14T11:58:00Z</cp:lastPrinted>
  <dcterms:modified xsi:type="dcterms:W3CDTF">2012-08-29T00:11:00Z</dcterms:modified>
  <cp:revision>4</cp:revision>
  <dc:subject/>
  <dc:title>Lesson Plan Format</dc:title>
</cp:coreProperties>
</file>